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27 декабря 2019 г. № 13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8 декабря 2017 г. № 148 «Об утверждении муниципальной программы Роговского сельского поселения Тимашевского района  «Благоустройство территории»  на 2018-2020 годы», изложив приложение в новой редакции (прилагается)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10 октября 2019 г. № 94                             «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на 2018-2020 гг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    </w:t>
      </w:r>
    </w:p>
    <w:p>
      <w:pPr>
        <w:pStyle w:val="ConsPlusNormal"/>
        <w:widowControl/>
        <w:tabs>
          <w:tab w:val="clear" w:pos="720"/>
          <w:tab w:val="left" w:pos="851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7-04T16:41:00Z</cp:lastPrinted>
  <dcterms:modified xsi:type="dcterms:W3CDTF">2020-06-15T12:51:00Z</dcterms:modified>
  <cp:revision>149</cp:revision>
  <dc:subject/>
  <dc:title/>
</cp:coreProperties>
</file>